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21 года</w:t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61"/>
        <w:gridCol w:w="1559"/>
        <w:gridCol w:w="1702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2 6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7 14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 472,8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4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46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5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5,7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8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878,2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8 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60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91,9</w:t>
            </w:r>
          </w:p>
        </w:tc>
      </w:tr>
      <w:tr>
        <w:trPr>
          <w:trHeight w:val="1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 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00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21,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95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4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4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,3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обуч по плава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9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жильем молодых семей в Рост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426" w:footer="227" w:bottom="993"/>
      <w:pgNumType w:start="2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2:00Z</dcterms:created>
  <dc:creator>Зуева</dc:creator>
  <dc:description/>
  <cp:keywords/>
  <dc:language>en-US</dc:language>
  <cp:lastModifiedBy>User126</cp:lastModifiedBy>
  <cp:lastPrinted>2017-10-23T08:23:00Z</cp:lastPrinted>
  <dcterms:modified xsi:type="dcterms:W3CDTF">2018-11-15T07:41:00Z</dcterms:modified>
  <cp:revision>34</cp:revision>
  <dc:subject/>
  <dc:title>Проект</dc:title>
</cp:coreProperties>
</file>